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2"/>
        <w:gridCol w:w="1275"/>
      </w:tblGrid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1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 xml:space="preserve">IDSA European Championship Youth 2, </w:t>
            </w:r>
            <w:r>
              <w:rPr>
                <w:b/>
                <w:bCs/>
                <w:sz w:val="14"/>
                <w:szCs w:val="36"/>
              </w:rPr>
              <w:t>Стандарт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2012"/>
      </w:tblGrid>
      <w:tr>
        <w:trPr/>
        <w:tc>
          <w:tcPr>
            <w:tcW w:w="37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oleslaw Bara, Poland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azyro Aleksandr, Belarus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ondratiev Maksim, Romania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Ossenkop Stefan, Germany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Tonello Luca, Italy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Бородинов Владислав, Russia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Влох Святослав, Киев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"/>
        <w:gridCol w:w="528"/>
        <w:gridCol w:w="1706"/>
        <w:gridCol w:w="1628"/>
        <w:gridCol w:w="1205"/>
        <w:gridCol w:w="2316"/>
        <w:gridCol w:w="3077"/>
      </w:tblGrid>
      <w:tr>
        <w:trPr>
          <w:tblHeader w:val="true"/>
        </w:trPr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гнёв Юрий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ябро Анастасия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италий,Григорович Вероника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4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ужинин Никита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рошниченко Диана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СТ Феникс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ляда Наталия,Портаненко Станислав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южный Виталий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етник Владислава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Алена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9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ицький Максим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овил Полина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9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лін Артем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іка Аліка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итель Екатерина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стов Михаил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Карина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8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втєрєв Дмитро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фей Валерія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Алена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1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ексеев Богдан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ёваная Анастасия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еваный Кирилл,Малёваная Ольга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8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ma Alexandru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deanu Valeri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шинев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 Kids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ндратьев Максим,Кондратьева Ирина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0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ицький Денис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єксєєва Анна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0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евский Андрей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евская Яна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итель Екатерина,Васюк Кирилл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6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вненко Василий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ибухчян Татевик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итель Екатерина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4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уцький Данило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игач Юлія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а Анна,Федоров Денис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9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гаков Максимилиан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ысоцька Марія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4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nu Sergiu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dobescu Anastasi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ba iulia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9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яков Егор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ьмач Анастасия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зыро Александр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4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орельский Максим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ций Стефания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итель Екатерина,Буланый Максим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1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вський Іван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м`яченко Олеся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йко Оксана,Соронович Игорь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4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йній Максим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ер Анастасія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Cтиль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ит Ирина,Руденко Виталий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8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zun Vasil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untean Antonin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radec kralow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2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яновський Юрій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ика Катерина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7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 Ростислав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селова Анастасія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7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дков Станислав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ула Анна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7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лов Руслан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нда Мар`яна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5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7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шко Александр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шко Дарина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8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7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рій Максим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рій Анна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уэт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абовский Алексей,Андрусенко Марина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0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7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чмарь Кирилл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кул Анна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ссия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везда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родинов Владислав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40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069"/>
        <w:gridCol w:w="333"/>
      </w:tblGrid>
      <w:tr>
        <w:trPr/>
        <w:tc>
          <w:tcPr>
            <w:tcW w:w="8069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7</w:t>
            </w:r>
          </w:p>
          <w:tbl>
            <w:tblPr>
              <w:tblW w:w="588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883"/>
              <w:gridCol w:w="883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-</w:t>
                  </w:r>
                </w:p>
              </w:tc>
            </w:tr>
            <w:tr>
              <w:trPr/>
              <w:tc>
                <w:tcPr>
                  <w:tcW w:w="588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069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3</w:t>
            </w:r>
          </w:p>
          <w:tbl>
            <w:tblPr>
              <w:tblW w:w="572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883"/>
              <w:gridCol w:w="883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</w:t>
                  </w:r>
                </w:p>
              </w:tc>
            </w:tr>
            <w:tr>
              <w:trPr/>
              <w:tc>
                <w:tcPr>
                  <w:tcW w:w="572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86"/>
              <w:gridCol w:w="2572"/>
              <w:gridCol w:w="2719"/>
            </w:tblGrid>
            <w:tr>
              <w:trPr/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Повільний вальс ( S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6 1 4 2 5 6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4 1 4 1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2 6 2 1 6 1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5 3 3 3 4 5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4 2 6 6 2 4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1 5 5 5 3 2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Танго ( T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5 4 4 3 5 6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3 3 1 4 1 5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2 2 2 1 6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6 5 3 2 3 3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4 1 6 6 2 4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1 6 5 5 4 2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Віденський вальс ( V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5 2 5 4 5 6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3 1 3 1 4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1 6 2 1 6 1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1 3 2 4 2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4 4 6 6 2 5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2 5 4 5 3 3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Фокстрот ( F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6 2 5 2 5 6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1 3 1 4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5 2 1 6 1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4 4 3 2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1 6 6 2 5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6 3 5 4 3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3 5 3 5 6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1 4 1 4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5 2 1 6 1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1 4 2 3 3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6 6 2 5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6 3 5 4 2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5:42:00Z</dcterms:created>
  <dc:creator>Nadiya Tkachenko</dc:creator>
  <dc:description/>
  <cp:keywords/>
  <dc:language>en-US</dc:language>
  <cp:lastModifiedBy>Nadiya Tkachenko</cp:lastModifiedBy>
  <cp:lastPrinted>2015-03-01T17:43:00Z</cp:lastPrinted>
  <dcterms:modified xsi:type="dcterms:W3CDTF">2015-03-01T15:43:00Z</dcterms:modified>
  <cp:revision>3</cp:revision>
  <dc:subject/>
  <dc:title>Протокол - "ПАРАД НАДІЙ - 2015" - IDSA European Championship Youth 2 - Стандарт</dc:title>
</cp:coreProperties>
</file>